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Додаток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помоги громадянам міс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ів необхідних для надання матеріальної до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йськовослужбовцям,   які отримали поранення під час захисту незалежності, суверенітету,  територіальної цілісності України, безпеки населення  та інтересів держави у зв’язку з військовою агресією Російської Федерації проти України, які зареєстровані на території м. Павлограда, в т. ч. як внутрішньо переміщені особи (взяті на облік в  м. Павлогра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1. Заява  на  ім’я  міського  голов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      </w:t>
      </w:r>
      <w:r>
        <w:rPr/>
        <w:t>2. П</w:t>
      </w:r>
      <w:r>
        <w:rPr>
          <w:szCs w:val="28"/>
        </w:rPr>
        <w:t xml:space="preserve">аспорт громадянина України заявника </w:t>
      </w:r>
      <w:r>
        <w:rPr/>
        <w:t>або іншого документу, що посвідчує особу (посвідка на постійне проживання/посвідчення біженця/довідка про звернення за захистом в Україні (для іноземця та особи без громадянства) посвідчення особи, яка потребує додаткового захисту</w:t>
      </w:r>
      <w:r>
        <w:rPr>
          <w:szCs w:val="28"/>
        </w:rPr>
        <w:t xml:space="preserve"> (оригінал та копії сторінок) або пластикова картка типу ID-1 </w:t>
      </w:r>
      <w:r>
        <w:rPr/>
        <w:t xml:space="preserve">разом із  витягом з реєстру територіальної громади (або іншим документом)  щодо реєстрації місця проживання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3. О</w:t>
      </w:r>
      <w:r>
        <w:rPr>
          <w:sz w:val="28"/>
          <w:szCs w:val="28"/>
        </w:rPr>
        <w:t>ригінал та копія  реєстраційного номера облікової картки платника податків заявника (в разі відсутності такої інформації в паспорті).</w:t>
      </w:r>
      <w:r>
        <w:rPr>
          <w:sz w:val="28"/>
          <w:szCs w:val="24"/>
        </w:rPr>
        <w:t xml:space="preserve">      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4. Оригінал та копія довідки ВЛК ( військово – лікарської комісії) або   витягу з протоколу засідання Регіональної військово – лікарської комісії по встановленню причинного зв’язку захворювань, поранень, контузій, травм, каліцтва, або свідоцтва про хворобу (в разі наявності)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5. Оригінал та копія посвідчення учасника бойових дій/особи з інвалідністю внаслідок війни або довідки про безпосередню участь у заходах, необхідних для забезпечення оборони України, захисту безпеки населення та інтересів держави</w:t>
      </w:r>
      <w:r>
        <w:rPr>
          <w:sz w:val="28"/>
          <w:szCs w:val="28"/>
        </w:rPr>
        <w:t xml:space="preserve"> у зв’язку з військовою агресією Російської Федерації проти України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Оригінал та копія довідки чи іншого документу про причини та обставини травми (поранення, контузії, каліцтва), отриманої після 24.02.2022р. під час участі у бойових діях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Оригінал та копія довідки про взяття на облік внутрішьо переміщеної особи, видана управлінням соціального захисту населення Павлоградської міської ради. </w:t>
      </w:r>
    </w:p>
    <w:p>
      <w:pPr>
        <w:pStyle w:val="Normal"/>
        <w:tabs>
          <w:tab w:val="clear" w:pos="720"/>
          <w:tab w:val="left" w:pos="9639" w:leader="none"/>
        </w:tabs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ізити банківського рахунку для переказу коштів (за наявності).</w:t>
      </w:r>
    </w:p>
    <w:p>
      <w:pPr>
        <w:pStyle w:val="Normal"/>
        <w:tabs>
          <w:tab w:val="left" w:pos="720" w:leader="none"/>
        </w:tabs>
        <w:ind w:left="103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жливе надання документів згідно з переліком у вигляді цифрових копій у формат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з порталу Дія за наявності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ого захисту населення                                      Олена ГЕРАСИМЕНКО                                                 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0:51:00Z</dcterms:created>
  <dc:creator>Z&amp;Z Relax Inn feat. dr.alban</dc:creator>
  <dc:description/>
  <cp:keywords/>
  <dc:language>en-US</dc:language>
  <cp:lastModifiedBy>Олена Сошникова</cp:lastModifiedBy>
  <cp:lastPrinted>2025-08-21T14:04:00Z</cp:lastPrinted>
  <dcterms:modified xsi:type="dcterms:W3CDTF">2025-09-12T10:27:00Z</dcterms:modified>
  <cp:revision>13</cp:revision>
  <dc:subject/>
  <dc:title>                 </dc:title>
</cp:coreProperties>
</file>